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ДЛЯ СУБЪЕКТОВ МАЛОГО И СРЕДНЕГО ПРЕДПРИНИМАТЕЛЬСТВА/ФИЗИЧЕКИХ ЛИЦ, НЕ ЯВЛЯЮЩИХСЯ ИНДИВИДУАЛЬНЫМИ ПРЕДПРИНИМАТЕЛЯМИ И ПРИМЕНЯЮЩИМИ СПЕЦИАЛЬНЫЙ НАЛОГОВЫЙ РЕЖИМ «НАЛОГ НА ПРОФЕССИОНАЛЬНЫЙ ДОХОД» № 32110740901 ОТ 19.10.2021 Г. НА ПРАВО ЗАКЛЮЧЕНИЯ ДОГОВОРА НА ПОСТАВКУ КАБЕЛЯ ЭЛЕКТРОСИЛОВОГО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6.10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КАБЕЛЯ ЭЛЕКТРОСИЛОВОГО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812"/>
        <w:gridCol w:w="283"/>
        <w:gridCol w:w="6804"/>
      </w:tblGrid>
      <w:tr>
        <w:trPr>
          <w:tblHeader w:val="true"/>
          <w:trHeight w:val="1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3» но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8» ноября 2021 года 12:00 (время московское)</w:t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3» но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8 » но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Рассмотрение заявок и подведение итогов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10» ноя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Рассмотрение заявок и подведение итогов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12» но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Дата начала срока предоставления участникам разъяснений положений извещения о закупке: «19» окт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30» ок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Дата начала срока предоставления участникам разъяснений положений извещения о закупке: «26» окт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01» но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10-26T07:44:00Z</dcterms:modified>
  <cp:revision>19</cp:revision>
  <dc:subject/>
  <dc:title/>
</cp:coreProperties>
</file>